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лыбина Юлия Алекс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азряды имен прилагательны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</w:rPr>
              <w:t>Проект предназначен для учащихся 6-х классов с целью повторения, закрепления и обобщения материала по теме "Разряды прилагательных". Проект предполагает рассмотрение таких важных проблем в данной теме, как проблема определения того или иного разряда прилагательных, вопрос о переходе одного разряда прилагательного в друго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 уро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lang w:val="ru-RU"/>
              </w:rPr>
              <w:t>Образовательный стандарт по русскому язык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. Ознакомление учащихся с разрядами прилагательных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. Воспитание интереса к предмету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</w:rPr>
              <w:t>3. Формирование умений выдвигать предположения, проводить наблюдение, сравнивать, обобщать, извлекать информацию из сообщения учител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ачем изучается морфология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>
                <w:i/>
                <w:i/>
              </w:rPr>
            </w:pPr>
            <w:r>
              <w:rPr>
                <w:i/>
              </w:rPr>
              <w:t xml:space="preserve">Почему прилагательные делятся на разряды? </w:t>
            </w:r>
          </w:p>
          <w:p>
            <w:pPr>
              <w:pStyle w:val="Style16"/>
              <w:spacing w:before="280" w:after="0"/>
              <w:rPr/>
            </w:pPr>
            <w:r>
              <w:rPr>
                <w:i/>
              </w:rPr>
              <w:t>Может ли одно прилагательное выступать в разных разрядах?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i/>
                <w:i/>
              </w:rPr>
            </w:pPr>
            <w:r>
              <w:rPr>
                <w:i/>
              </w:rPr>
              <w:t xml:space="preserve">Сколько разрядов прилагательных?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Какие это разряды?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Как определить разряды прилагательных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ест на определение творческих способностей</w:t>
              </w:r>
            </w:hyperlink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Анализ работы ученика учителем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 самоанализ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ивание буклета и презентации, выполнение учащимися теста на тему «Имя прилагательное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ценивается умственная и творческая работа учащихся; 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ценивается активность участников исследований и достигнутые ими уровни компетентности. Оцениваются работы по проведению исследований: успешность защиты результатов и их оформление с использованием электронных форм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центрация внимания учащихся на ведущих воспитательных идеях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водить адаптивные материалы, например, тексты на родном языке, графические организаторы, иллюстрированные тексты, двуязычные словари, образцы  ответов, работа в группе и другие средства и методы, для облегчения работы ученика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зучение содержания учебного материала, включая самостоятельные исследования и другие виды деятельности, помогающие ученикам показать или проявить то, что они изучили. Применять к таким ученикам  усложненные задания, дополнительные задания, требующие более глубокого понимания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ест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</w:rPr>
                <w:t>http://www.licey.net/russian/phonetics/3_3_2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</w:rPr>
                <w:t>http://ru.wikipedia.org/wiki/Имя_прилагательное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</w:rPr>
                <w:t>http://files.school-collection.edu.ru/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b1amah.xn--c1akev.xn--p1ai/mediawiki/images/3/3a/&#1050;&#1086;&#1083;&#1099;&#1073;&#1080;&#1085;&#1072;11.doc" TargetMode="External"/><Relationship Id="rId3" Type="http://schemas.openxmlformats.org/officeDocument/2006/relationships/hyperlink" Target="http://www.licey.net/russian/phonetics/3_3_2" TargetMode="External"/><Relationship Id="rId4" Type="http://schemas.openxmlformats.org/officeDocument/2006/relationships/hyperlink" Target="http://ru.wikipedia.org/wiki/&#1048;&#1084;&#1103;_&#1087;&#1088;&#1080;&#1083;&#1072;&#1075;&#1072;&#1090;&#1077;&#1083;&#1100;&#1085;&#1086;&#1077;" TargetMode="External"/><Relationship Id="rId5" Type="http://schemas.openxmlformats.org/officeDocument/2006/relationships/hyperlink" Target="http://files.school-collection.edu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Admin</cp:lastModifiedBy>
  <dcterms:modified xsi:type="dcterms:W3CDTF">2011-05-23T13:44:00Z</dcterms:modified>
  <cp:revision>13</cp:revision>
  <dc:subject/>
  <dc:title>Автор проекта </dc:title>
</cp:coreProperties>
</file>